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alling Dr. Fargo” Simile Activi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am as ____________________ as ________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y father is as ____________________ as 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y mother is as ____________________ as 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y teacher is as ____________________ as 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hool is as ____________________ as 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 is as ____________________ as 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ow generate four SIMILES of your own using LIKE or A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1:57:00Z</dcterms:created>
  <dc:creator>teacher</dc:creator>
  <dc:description/>
  <dc:language>en-US</dc:language>
  <cp:lastModifiedBy>teacher</cp:lastModifiedBy>
  <dcterms:modified xsi:type="dcterms:W3CDTF">2010-04-10T22:00:00Z</dcterms:modified>
  <cp:revision>5</cp:revision>
  <dc:subject/>
  <dc:title/>
</cp:coreProperties>
</file>