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INCH TALL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were only one inch tall, you’d ride a worm to schoo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eardrops of a crying ant would be your swimming poo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rumb of cake would be a feas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lea would be a frightening b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were on inch tal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were only one inch tall, you’d walk beneath the door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it would take about a month to get down to the sto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it of fluff would be your bed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’d swing upon a spider’s thread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wear a thimble on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were one inch tal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’d surf across the kitchen sink upon a stick of gu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ouldn’t hug your mama, you’d just have to hug your thumb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’d run from people’s feet in frigh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move a pen would take all nigh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This poem took fourteen years to write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‘</w:t>
      </w:r>
      <w:r>
        <w:rPr>
          <w:rFonts w:cs="Comic Sans MS" w:ascii="Comic Sans MS" w:hAnsi="Comic Sans MS"/>
        </w:rPr>
        <w:t>Cause I’m just on inch tal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From </w:t>
      </w:r>
      <w:r>
        <w:rPr>
          <w:rFonts w:cs="Comic Sans MS" w:ascii="Comic Sans MS" w:hAnsi="Comic Sans MS"/>
          <w:u w:val="single"/>
        </w:rPr>
        <w:t>Where the Sidewalk Ends</w:t>
      </w:r>
      <w:r>
        <w:rPr>
          <w:rFonts w:cs="Comic Sans MS" w:ascii="Comic Sans MS" w:hAnsi="Comic Sans MS"/>
        </w:rPr>
        <w:t>, Shel Silverstein, page 5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91465</wp:posOffset>
            </wp:positionV>
            <wp:extent cx="5486400" cy="1704975"/>
            <wp:effectExtent l="0" t="0" r="0" b="0"/>
            <wp:wrapTight wrapText="bothSides">
              <wp:wrapPolygon edited="0">
                <wp:start x="-36" y="0"/>
                <wp:lineTo x="-36" y="21476"/>
                <wp:lineTo x="21600" y="21476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5:02:00Z</dcterms:created>
  <dc:creator>dkoss</dc:creator>
  <dc:description/>
  <dc:language>en-US</dc:language>
  <cp:lastModifiedBy>dkoss</cp:lastModifiedBy>
  <dcterms:modified xsi:type="dcterms:W3CDTF">2010-04-10T21:08:00Z</dcterms:modified>
  <cp:revision>2</cp:revision>
  <dc:subject/>
  <dc:title>ONE INCH TALL</dc:title>
</cp:coreProperties>
</file>