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art 1 Vocabular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-3420" w:leader="none"/>
          <w:tab w:val="left" w:pos="-3240" w:leader="none"/>
        </w:tabs>
        <w:rPr/>
      </w:pPr>
      <w:r>
        <w:rPr>
          <w:rFonts w:cs="Arial" w:ascii="Arial" w:hAnsi="Arial"/>
        </w:rPr>
        <w:tab/>
        <w:t>folks</w:t>
        <w:tab/>
        <w:t xml:space="preserve">  exclaimed</w:t>
        <w:tab/>
        <w:t xml:space="preserve">  grand</w:t>
        <w:tab/>
        <w:t>surprise</w:t>
        <w:tab/>
        <w:t>lemon-meringue</w:t>
      </w:r>
    </w:p>
    <w:p>
      <w:pPr>
        <w:pStyle w:val="Normal"/>
        <w:tabs>
          <w:tab w:val="clear" w:pos="720"/>
          <w:tab w:val="left" w:pos="-3420" w:leader="none"/>
          <w:tab w:val="left" w:pos="-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3420" w:leader="none"/>
          <w:tab w:val="left" w:pos="-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inch</w:t>
        <w:tab/>
        <w:t xml:space="preserve">  furniture</w:t>
        <w:tab/>
        <w:t xml:space="preserve">  scissors</w:t>
        <w:tab/>
        <w:t>dusting powder</w:t>
        <w:tab/>
        <w:t>snipped</w:t>
        <w:tab/>
        <w:t>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m put _________________________________ on after her ba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se nice _________________________ or people live on our stre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m _______________________ or cut the loose threads on my 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eel wonderful or _______________________________ today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was so hungry, he ate the ___________________________ p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 ___________________________ of salt to the recip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Oh, no!” ____________________________ Dad.  “The boat is sinking!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m picked out new _________________________ for the living 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didn’t know about the party.  It was a 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favorite dessert is __________________________________ p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cut the cloth with the sharp 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0:01:00Z</dcterms:created>
  <dc:creator>dkoss</dc:creator>
  <dc:description/>
  <dc:language>en-US</dc:language>
  <cp:lastModifiedBy>dkoss</cp:lastModifiedBy>
  <dcterms:modified xsi:type="dcterms:W3CDTF">2010-04-10T18:10:00Z</dcterms:modified>
  <cp:revision>3</cp:revision>
  <dc:subject/>
  <dc:title>Part 1 Vocbulary</dc:title>
</cp:coreProperties>
</file>