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art 2 Vocabulary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-3420" w:leader="none"/>
          <w:tab w:val="left" w:pos="-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de</w:t>
        <w:tab/>
        <w:t xml:space="preserve">  market</w:t>
        <w:tab/>
        <w:t>trim</w:t>
        <w:tab/>
        <w:t xml:space="preserve">  dress</w:t>
        <w:tab/>
        <w:t>icebox</w:t>
        <w:tab/>
        <w:tab/>
        <w:t>container</w:t>
      </w:r>
    </w:p>
    <w:p>
      <w:pPr>
        <w:pStyle w:val="Normal"/>
        <w:tabs>
          <w:tab w:val="clear" w:pos="720"/>
          <w:tab w:val="left" w:pos="-3420" w:leader="none"/>
          <w:tab w:val="left" w:pos="-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3420" w:leader="none"/>
          <w:tab w:val="left" w:pos="-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ired</w:t>
        <w:tab/>
        <w:t xml:space="preserve">  switched</w:t>
        <w:tab/>
        <w:t>draw</w:t>
        <w:tab/>
        <w:t xml:space="preserve">  drapes</w:t>
        <w:tab/>
        <w:t>measure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opened the windows on a windy day and _______________ out the ro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have new blue __________________________ hanging in our bedro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cause the sun is so bright, ______________________ the curtain clo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en and Mary changed or __________________________ places in li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ok must ______________________________ ingredients careful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rocery store can be called a _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the food in the plastic ___________________________ in the freez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lways cut or __________________________ the fat off my me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okbook said to _______________________ the chicken before bak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rapes will __________________________ from the bright sunligh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put the food in the ___________________________ to freez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0:20:00Z</dcterms:created>
  <dc:creator>dkoss</dc:creator>
  <dc:description/>
  <dc:language>en-US</dc:language>
  <cp:lastModifiedBy>dkoss</cp:lastModifiedBy>
  <dcterms:modified xsi:type="dcterms:W3CDTF">2010-04-10T18:10:00Z</dcterms:modified>
  <cp:revision>4</cp:revision>
  <dc:subject/>
  <dc:title>Part 1 Vocbulary</dc:title>
</cp:coreProperties>
</file>