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weet Sixteen Candy Qui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the following types of can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 famous swashbuckling trio of old</w:t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Favorite day of the week for working people</w:t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ot laughing out loud</w:t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Indian burial grounds</w:t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A galaxy in the sky</w:t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The Red Planet</w:t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A sweet sign of affection</w:t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Can’t hold on to anything</w:t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A famous author</w:t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A happy nut</w:t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A famous New York street</w:t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Famous baseball star</w:t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Twin letters</w:t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Home area of movie starts</w:t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Superman’s “reporter” name</w:t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A well-behaved man</w:t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22:06:00Z</dcterms:created>
  <dc:creator>teacher</dc:creator>
  <dc:description/>
  <dc:language>en-US</dc:language>
  <cp:lastModifiedBy>teacher</cp:lastModifiedBy>
  <dcterms:modified xsi:type="dcterms:W3CDTF">2010-04-10T22:10:00Z</dcterms:modified>
  <cp:revision>5</cp:revision>
  <dc:subject/>
  <dc:title/>
</cp:coreProperties>
</file>