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The Littles Go Exploring </w:t>
      </w:r>
      <w:r>
        <w:rPr>
          <w:rFonts w:cs="Arial" w:ascii="Arial" w:hAnsi="Arial"/>
        </w:rPr>
        <w:t>Vocabulary List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s 1 &amp; 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tel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a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kerch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g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bble-de-g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-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s 3 &amp; 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o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ok &amp; cran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s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d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cho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s 5 &amp;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-ar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g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ft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tbri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h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s 7, 8, &amp; 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e n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w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ark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hapters 10, 11, 1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lec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dd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est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fe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hapters 13 &amp; 1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for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ed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0:12:00Z</dcterms:created>
  <dc:creator>teacher</dc:creator>
  <dc:description/>
  <dc:language>en-US</dc:language>
  <cp:lastModifiedBy>teacher</cp:lastModifiedBy>
  <dcterms:modified xsi:type="dcterms:W3CDTF">2010-04-10T20:29:00Z</dcterms:modified>
  <cp:revision>20</cp:revision>
  <dc:subject/>
  <dc:title/>
</cp:coreProperties>
</file>